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Ärinimi / Füüsilise isiku      Spordiklubi Kõrve Ring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Registrikood / Isikukood     8002203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Aadress, telefon                   Jaama 12 Tallinn  11621    tel. 56 466 661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Faks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E-post                                   vaher.raivar@gmail.com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26. Tallinna Rattamaraton 47 km  ja 17 km, lastesõidud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Ürituse andmed:   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e – Aegviidu – Venemäe suunal kulgeval suusarajal.  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  Rattasõit tähistatud rajal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6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02.septembril 2023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9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: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14.09.2023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: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</w:t>
      </w:r>
      <w:r>
        <w:rPr>
          <w:sz w:val="22"/>
          <w:szCs w:val="22"/>
          <w:lang w:val="et-EE"/>
        </w:rPr>
        <w:t>Matka- ja Suusakeskuses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 lintde ja nooltega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aivar Vaher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ürituse ka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  <w:t>toimumispaiga 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aivar Vaher</w:t>
        <w:tab/>
        <w:tab/>
        <w:tab/>
        <w:tab/>
        <w:tab/>
        <w:tab/>
        <w:tab/>
        <w:t>Kuupäev: 14.07.2023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7:00Z</dcterms:created>
  <dc:creator>kasutaja</dc:creator>
  <dc:description/>
  <cp:keywords/>
  <dc:language>en-US</dc:language>
  <cp:lastModifiedBy>Raivar Vaher</cp:lastModifiedBy>
  <cp:lastPrinted>2009-05-07T10:01:00Z</cp:lastPrinted>
  <dcterms:modified xsi:type="dcterms:W3CDTF">2023-07-14T06:16:00Z</dcterms:modified>
  <cp:revision>6</cp:revision>
  <dc:subject/>
  <dc:title>TAOTLUS RAHVAÜRITUSE KORRALDAMISE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42925994-749e-426d-a8ea-0726cd15a450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7-23T08:58:58Z</vt:lpwstr>
  </property>
  <property fmtid="{D5CDD505-2E9C-101B-9397-08002B2CF9AE}" pid="8" name="MSIP_Label_18450391-6d50-49e0-a466-bfda2ff2a5e1_SiteId">
    <vt:lpwstr>65f51067-7d65-4aa9-b996-4cc43a0d7111</vt:lpwstr>
  </property>
</Properties>
</file>